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Simulado – Física – Unicamp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ALEXANDRE BROTTO www.brotto.cjb.n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viagem do descobrimento, a frota de Cabral precisou navegar contra o vento uma boa parte do tempo. Isso só foi possível graças à tecnologia de transportes marítimos mais moderna da época: as caravelas. Nelas, o perfil das velas é tal que a direção do movimento pode formar um ângulo agudo com direção do vento, como indicado pelo diagrama de forças a seguir</w:t>
      </w:r>
    </w:p>
    <w:p>
      <w:pPr>
        <w:pStyle w:val="Normal"/>
        <w:ind w:left="2124" w:hanging="0"/>
        <w:rPr/>
      </w:pPr>
      <w:r>
        <w:rPr/>
        <w:object w:dxaOrig="467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57.5pt" filled="f" o:ole="">
            <v:imagedata r:id="rId3" o:title=""/>
          </v:shape>
          <o:OLEObject Type="Embed" ProgID="" ShapeID="ole_rId2" DrawAspect="Content" ObjectID="_673085934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Considere uma caravela com massa de 20000kg.</w:t>
      </w:r>
    </w:p>
    <w:p>
      <w:pPr>
        <w:pStyle w:val="Normal"/>
        <w:ind w:left="708" w:hanging="0"/>
        <w:rPr/>
      </w:pPr>
      <w:r>
        <w:rPr/>
        <w:t>a) Utilizando a régua, reproduza o diagrama de forças e determine o módulo, direção e sentido da força resultante.</w:t>
      </w:r>
    </w:p>
    <w:p>
      <w:pPr>
        <w:pStyle w:val="Normal"/>
        <w:ind w:left="708" w:hanging="0"/>
        <w:rPr/>
      </w:pPr>
      <w:r>
        <w:rPr/>
        <w:t>b) Calcule a aceleração da caravela.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ind w:left="993" w:hanging="285"/>
        <w:rPr/>
      </w:pPr>
      <w:r>
        <w:rPr/>
        <w:t xml:space="preserve">2 -  Um técnico em eletricidade notou que a lâmpada que ele havia retirado do almoxarifado tinha seus valores nominais (valores impressos no bulbo) um tanto apagados. Pôde ver que a tensão nominal era de 130V, mas não pôde ler o valor da potência. Ele obteve, então, através das medições em sua oficina, o seguinte gráfico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object w:dxaOrig="4679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5pt;height:157.5pt" filled="f" o:ole="">
            <v:imagedata r:id="rId5" o:title=""/>
          </v:shape>
          <o:OLEObject Type="Embed" ProgID="" ShapeID="ole_rId4" DrawAspect="Content" ObjectID="_31091111" r:id="rId4"/>
        </w:object>
      </w:r>
    </w:p>
    <w:p>
      <w:pPr>
        <w:pStyle w:val="Normal"/>
        <w:ind w:left="708" w:hanging="0"/>
        <w:rPr/>
      </w:pPr>
      <w:r>
        <w:rPr/>
        <w:t>a) Determine a potência nominal da lâmpada a partir do gráfico anterior.</w:t>
      </w:r>
    </w:p>
    <w:p>
      <w:pPr>
        <w:pStyle w:val="Normal"/>
        <w:ind w:left="708" w:hanging="0"/>
        <w:rPr/>
      </w:pPr>
      <w:r>
        <w:rPr/>
        <w:t>b) Calcule a corrente na lâmpada para os valores nominais de potência e tensão.</w:t>
      </w:r>
    </w:p>
    <w:p>
      <w:pPr>
        <w:pStyle w:val="Normal"/>
        <w:ind w:left="708" w:hanging="0"/>
        <w:rPr/>
      </w:pPr>
      <w:r>
        <w:rPr/>
        <w:t>c) Calcule a resistência da lâmpada quando ligada na tensão nomina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-  As histórias de super-heróis estão sempre repletas de feitos incríveis. Um desses feitos é o salvamento, no último segundo, da mocinha que cai de uma grande altura. Considere a situação em que a desafortunada caia, a partir do repouso, de uma altura de 81,0m e que nosso super-herói a intercepte 1,0m antes dela chegar ao solo, demorando 0,05s para detê-la, isto é, para anular sua velocidade vertical. Considere que a massa da mocinha é de 50kg e despreze a resistência do ar.</w:t>
      </w:r>
    </w:p>
    <w:p>
      <w:pPr>
        <w:pStyle w:val="Normal"/>
        <w:ind w:left="708" w:hanging="0"/>
        <w:rPr/>
      </w:pPr>
      <w:r>
        <w:rPr/>
        <w:t>a) Calcule a força média aplicada pelo super-herói sobre a mocinha, para detê-la.</w:t>
      </w:r>
    </w:p>
    <w:p>
      <w:pPr>
        <w:pStyle w:val="Normal"/>
        <w:ind w:left="708" w:hanging="0"/>
        <w:rPr/>
      </w:pPr>
      <w:r>
        <w:rPr/>
        <w:t>b) Uma aceleração 8 vezes maior que a gravidade (8g) é letal para um ser humano. Determine quantas vezes a aceleração à qual a mocinha foi submetida é maior que a aceleração leta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4- Uma atração muito popular nos circos é o "Globo da Morte", que consiste numa gaiola de forma esférica no interior da qual se movimenta uma pessoa pilotando uma motocicleta. Considere um globo de raio R = 3,6m.</w:t>
      </w:r>
    </w:p>
    <w:p>
      <w:pPr>
        <w:pStyle w:val="Normal"/>
        <w:ind w:left="708" w:hanging="0"/>
        <w:rPr/>
      </w:pPr>
      <w:r>
        <w:rPr/>
        <w:t>a) Faça um diagrama das forças que atuam sobre a motocicleta nos pontos A, B, C e D indicados na figura adiante, sem incluir as forças de atrito. Para efeitos práticos, considere o conjunto piloto + motocicleta como sendo um ponto material.</w:t>
      </w:r>
    </w:p>
    <w:p>
      <w:pPr>
        <w:pStyle w:val="Normal"/>
        <w:ind w:left="708" w:hanging="0"/>
        <w:rPr/>
      </w:pPr>
      <w:r>
        <w:rPr/>
        <w:t>b) Qual a velocidade mínima que a motocicleta deve ter no ponto C para não perder o contato com o interior do globo?</w:t>
      </w:r>
    </w:p>
    <w:p>
      <w:pPr>
        <w:pStyle w:val="Normal"/>
        <w:ind w:left="708" w:hanging="0"/>
        <w:rPr/>
      </w:pPr>
      <w:r>
        <w:rPr/>
        <w:object w:dxaOrig="4679" w:dyaOrig="31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5pt;height:157.5pt" filled="f" o:ole="">
            <v:imagedata r:id="rId7" o:title=""/>
          </v:shape>
          <o:OLEObject Type="Embed" ProgID="" ShapeID="ole_rId6" DrawAspect="Content" ObjectID="_5595525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0:07:00Z</dcterms:created>
  <dc:creator>Alexandre Brotto</dc:creator>
  <dc:description/>
  <dc:language>en-US</dc:language>
  <cp:lastModifiedBy>Alexandre Brotto</cp:lastModifiedBy>
  <dcterms:modified xsi:type="dcterms:W3CDTF">2000-04-12T00:24:00Z</dcterms:modified>
  <cp:revision>2</cp:revision>
  <dc:subject/>
  <dc:title>1-</dc:title>
</cp:coreProperties>
</file>